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00"/>
          <w:sz w:val="22"/>
          <w:szCs w:val="22"/>
        </w:rPr>
        <w:t xml:space="preserve">Jeff Vandermeer “Veniss Underground” © 2003 </w:t>
        <w:br/>
        <w:br/>
        <w:br/>
      </w:r>
      <w:r>
        <w:rPr>
          <w:b/>
          <w:color w:val="000000"/>
          <w:sz w:val="22"/>
          <w:szCs w:val="22"/>
        </w:rPr>
        <w:t xml:space="preserve">Перевод Юлии Моисеенко </w:t>
        <w:br/>
        <w:br/>
        <w:br/>
        <w:br/>
        <w:br/>
        <w:br/>
        <w:t xml:space="preserve">Джефф Вандермеер </w:t>
        <w:br/>
        <w:br/>
        <w:t xml:space="preserve">ПОДЗЕМНЫЙ ВЕНИСС </w:t>
      </w:r>
      <w:r>
        <w:rPr>
          <w:color w:val="000000"/>
          <w:sz w:val="22"/>
          <w:szCs w:val="22"/>
        </w:rPr>
        <w:br/>
        <w:br/>
        <w:br/>
        <w:t xml:space="preserve">«А я, я был в расцвете сил…» </w:t>
        <w:br/>
        <w:t xml:space="preserve">«Джайент Сэнд» </w:t>
        <w:br/>
        <w:br/>
        <w:t xml:space="preserve">ГЛАВА 1 </w:t>
        <w:br/>
        <w:br/>
        <w:t xml:space="preserve">Сейчас расскажу вам, почему я решил купить суриката в Шанхайском цирке Квина. Хотите узнать о городе? Город – искусно сделанная обманка, вырезанная из картона и размалёванная блестящими красками, чтобы скрыть пустое нутро, дырку от бублика. </w:t>
        <w:br/>
        <w:t xml:space="preserve">(Это моё – ну, в смысле, слова. Вообще-то, я голо-художник, но раз в химический месяц развлекаюсь игрой в бумажного сленг-жокея). </w:t>
        <w:br/>
        <w:t xml:space="preserve">Давайте объясню, что для меня значит город: так вы лучше поймёте про суриката, а это важно, очень важно. Декаду назад город называли Дейтонским Централом. Потом, когда центральное правительство накрылось, а вся полиция подалась на вольные хлеба, он получил имя Венисс – точно гадюка шипит, быстрая и смертельно опасная. Раньше, до Венисса, было только Мёртвое Искусство, даже и не искусство вовсе, а щель продажной девки. Уличные мимы с резиновыми лицами, да ещё двухмерные масс-медиа. </w:t>
        <w:br/>
        <w:t xml:space="preserve">Вот что такое для меня Социальные Потрясения. Для кого-то это мятежи, развороченные балки мостов, расцвет свободного рынка и стометровые рекламные щиты, пустившие корни на каждом углу. Для кого-то – мусорные свалки, отбросы в океане или хотя бы кислый, бьющий в ноздри запах гландулярной наркоты. Но это всё не то. Венисс положил конец Прежнему Искусству, принёс вездесущее, вездевсякое головидение, заставил меня мечтать о тьфу-спехе… </w:t>
        <w:br/>
        <w:t xml:space="preserve">И чуть было не довёл до ручки. Поскольку общество лишилось правоохранительных органов (наёмников можно не считать), два гада-грабителя… ладно уж, назовём как есть: два ворюги, так вот, эти самые ворюги спёрли у меня всю старомодную керамику и голо-скульптуры в новом стиле, а потом ещё со всей дури врезали по макушке, так что мозги разбросало по полу, и сами задали стрекача. Не поверите: даже мой приятель Шадрах Беголем явно занервничал, когда наткнулся на брошенное тело. (А ведь он у нас натура непрошибаемая. Не было такого, чтобы Беголем лишний раз моргнул, поморщился, дёрнул веком. Сплошная экономия времени, сил, движений. Словом, полная моя противоположность.) Но всё-таки ухитрился растолкать задремавшего на работе автодока и велел меня заштопать. (Уй, больно было!) </w:t>
        <w:br/>
        <w:t xml:space="preserve">А потом я сидел у себя в квартире-мастерской и обливался слезами, глядя голо-вестерны из серии «нуэво», те, что одолжил у Шадраха. Столько работы псу под хвост! Городские лица, городские сценки с таким трудом пробивали себе дорогу из моей головы на голо-экран – и вот их больше нет. И в галерее ни разу не выставлялись, и вообще непонятно – существовали ли они на самом деле? Венисс, бр-р-р! Шипи, беззубая гадюка. Ползи, змеюка. Когда и кто болел душой за настоящего, но уже мёртвого художника? А я так близко подобрался к могиле, как ни один из Живых Творцов!.. </w:t>
        <w:br/>
        <w:t xml:space="preserve">Материалы закончились, денежки утекли сквозь пальцы – проклятые пластиковые крысы бежали с бумажного судна. Я был такой же труп, как те ИИ из прошлого, которых поубивали, дабы восстановить Порядок. Как все те Грёзы Художника, что артрически дёргаются на голо-экране. (У вас, ненароком, не найдётся чашки воды? Или таблеточки-другой?) </w:t>
        <w:br/>
        <w:br/>
        <w:br/>
        <w:t xml:space="preserve">Кажется, у меня всегда были Грёзы Художника. </w:t>
        <w:br/>
        <w:t xml:space="preserve">Ещё в раннем детстве мы с Николь – это моя сестра-близняшка – забыв о безводных степях и джунглях на видеомониторе, увлечённо собирали заводских тварей – «ледяных колючек», а иногда, для ровного счёта, «тёплых пушистиков». Это мы их так окрестили. Каждое лето под шипение озоновых колец, водных резервуаров и раскалённого металла просиживали дома, в придуманном мире острых углов и расплывчато-мягких изгибов. </w:t>
        <w:br/>
        <w:t xml:space="preserve">Тогда-то мы и запали на Живое Искусство: его можно потрогать, потискать, прижать к груди, это вам не мёртвые закорючки на плоском экране. Правда, псевдомама со псевдопапой считали нас чересчур усидчивыми, но это не мешало нам учиться и помогать по дому, а главное – как потом оказалось, они вообще не были нашими родителями. Вдобавок, мы были честны и играли по строго нравственным законам. Ну, то есть, различали, кто злой, а кто добрый. В конце концов, тёплые пушистики всегда побеждали. </w:t>
        <w:br/>
        <w:t xml:space="preserve">Позже мы перешли на генетическую глину и, превратившись в этаких малолетних божков, начали создавать разных тварей, которые двигались, дышали и, жалобно пища или мяукая, требовали ухода. Любую из них мы могли прикончить, когда пожелаем. Не было случая, чтобы кто-то из малышей зажился на свете. </w:t>
        <w:br/>
        <w:t xml:space="preserve">Сестра потом отстранилась от Живого Творчества, когда подросла, и от меня тоже. Сейчас она программирует на свободном рынке. </w:t>
        <w:br/>
        <w:br/>
        <w:br/>
        <w:t xml:space="preserve">Ну и вот, поскольку Шадрах пальцем не шевельнул, чтобы защитить меня и моё искусство от ледяных колючек уничтожения… хочу сказать, я бы в одиночку не потянул. Так и стояло перед глазами: забираются ко мне очередные ворюги, а я бросаюсь в них будущей керамикой и только зря гублю свои произведения. Пустая затея; голография не может причинить вред физического свойства (только что пришло на ум: эй, получается, что голоштуки – тоже Искусство Мёртвое, раз они не в состоянии повлиять на мир, даже если ими бросаться). Жуткая выходила картина. Вот я и решился пойти в Шанхайский Цирк Квина (где бы это ни было) и «заиметь суриката», как говорят в хоккейных вестернах «нуэво». Мне, скажу, одного суриката, пожалуйста, и повыше, если можно. Лучше двойного. В грязном стеклянном контейнере. (Со смеху помрёшь. Впрочем, я и так уже чуть не помер из-за этих ворюг. Коварные бестии!) </w:t>
        <w:br/>
        <w:br/>
        <w:br/>
        <w:t xml:space="preserve">Вижу, вы задаётесь вопросом: как это Живому Художнику вроде меня – голодному, малоизвестному и одинокому – удалось подёргать за ниточки, потеребить кого нужно и выбить себе аудиенцию не у кого-нибудь, а у таинственного Квина. </w:t>
        <w:br/>
        <w:t xml:space="preserve">Угадали, у меня связи. Сознаюсь, это Шадрах. Сознаюсь, я его выследил в районе Канала. </w:t>
        <w:br/>
        <w:t xml:space="preserve">Район Канала, Шадрах… понимаете? Они неразлучны. Как Володя и Сирин, как Оззи и Элиот, Ромео и Джулиард. Вы и сейчас его там найдёте, хотя, по милости моей сестрички Николь, я с ним почти не вижусь. Зато через неё мы и познакомились, – они вместе снимали квартиру. </w:t>
        <w:br/>
        <w:t xml:space="preserve">Видите ли, первые двадцать пять лет Шадрах провёл под землёй, а когда выбрался, то выбрался точно в районе Канала. «Стена сияния» – вот как парень его окрестил, и как раз в ореоле этого сияния явилась Николь, она тогда работала в службе размещения и ориентации тех, кто впервые поднимался на поверхность. Шадрах поглотил обеих – и стену сияния, и мою милую сестрёнку. Представьте, живёте вы всю свою жизнь среди мрака и неоновых вспышек, потом выходите, а перед глазами – ангел в белых одеждах, который утешает ваше сердце, указывает верный путь. Было бы время, я бы вам про них порассказал, потому что такое, как их любовь, – это мечта, подобной красоты не найдёте ни на щитах, ни в голо-рекламе дамского белья… </w:t>
        <w:br/>
        <w:t xml:space="preserve">В общем, с тех самых пор, как космические грузовики забыли плескаться-бултыхаться в каналах охлаждения, район сделался в городе самым клёвым местом. Если пойдёте туда – вспомните про меня, хорошо? Мне-то, похоже, не светит вернуться. Половина заведений плавает по воде, так что когда корабли дальнего следования возвращаются с уловом и заходят в док, закусочным достаются самые сливки. Все большущие шишки столуются здесь. Можно и ложного кита заказать, и манящего краба, и медузу, и прочие дела. Окна обычно выходят на воду, а внутри чего только нет – механические штучки, Живое Искусство, телесные утехи, да такие, от которых потом весь дрожишь и млеешь. И краски сочные, просто пальчики оближешь. Закаты с высоким разрешением, голо-чернила: это вам не мутное марево, пламенеющее среди навоза, дерьма и грязи. Туда, как только допечёт, я и ходил: сяду себе и гляжу на Гигантов Искусств и Биоиндустрии, лакающих алку из графинов (чему я совершенно не завидовал; терпеть не могу это настоянное на водорослях пойло). </w:t>
        <w:br/>
        <w:t xml:space="preserve">И вот меня припекло, по-настоящему припекло – хуже, чем сейчас. Впрочем, куда уж хуже: сижу на свалке и чешу тут с вами языком… Решил потолковать с Шадрахом. Я же знал, что он работает на Квина; думал, оттает приятель, расколется и скажет всё, что мне надо. </w:t>
        <w:br/>
        <w:t xml:space="preserve">Вышло так, что мы столкнулись в тихом уголке, далече от зоркого ока Полиции Канала. Эти гуляки знают, как хранить Порядок, правда, всё не могут определиться, какой именно. Если, конечно, вы понимаете, о чём я, хотя вряд ли. </w:t>
        <w:br/>
        <w:t xml:space="preserve">Говоря строго, были мы не одни: вокруг сновали торговцы органами, распутные консьержки в блестящих побрякушках и неповоротливые автодоки, блестящие после очередного саморемонта. Кто-то спешил, кто-то прогуливался; каждый был погружён в себя, причём погружался всё глубже. </w:t>
        <w:br/>
        <w:t xml:space="preserve">Шадрах стоял среди них такой холодный, очень холодный, ледяной прямо, и слушал грохот моря, видного сквозь щель по ту сторону высоких кренящихся стен. </w:t>
        <w:br/>
        <w:t xml:space="preserve">– Привет, – говорю я. – Давно не виделись – с тех пор, как ворюги сделали своё чёрное дело. Знаешь, а ты ведь спас мою шкуру. </w:t>
        <w:br/>
        <w:t xml:space="preserve">– Здравствуй, Ник, – ответил Шадрах, не сводя взгляда с Канала. </w:t>
        <w:br/>
        <w:t xml:space="preserve">(«Здравствуй, Ник», – и это после того, как я тут перед ним распинался и расстилался!) </w:t>
        <w:br/>
        <w:t xml:space="preserve">Мужик он высокий, мускулистый, тёмный от загара. Нос расплющен – ещё с тех дней, когда он курьером носился между полисами, подарок на память от чудиков, а рот сурово сжат. Одежда вся вышла из моды, от сандалий так и разит древностью. Кажется, всё ещё мнит себя Человеком Двадцать Седьмого Столетия, хотя, опять же, вам не понять. (А что, неправда? Вы же торчите со мной на свалке). </w:t>
        <w:br/>
        <w:t xml:space="preserve">– Ну, как вообще дела? – спросил я, сильно подозревая, что парня придётся пинками и криками подгонять в нужную мне сторону. </w:t>
        <w:br/>
        <w:t xml:space="preserve">– Отлично, – сказал он. – А вот у тебя вид паршивый. – И даже не улыбнулся. </w:t>
        <w:br/>
        <w:t xml:space="preserve">Надо думать. Ещё бы мне выглядеть хорошо – забинтованному и с такой здоровенной припухлостью на макушке, что в пору запускать альпинистов. </w:t>
        <w:br/>
        <w:t xml:space="preserve">– Спасибо, – только и произнёс я. </w:t>
        <w:br/>
        <w:t xml:space="preserve">Прежде, в голове, все получалось так складно, и куда только все слова подевались? </w:t>
        <w:br/>
        <w:t xml:space="preserve">– Да на здоровье. </w:t>
        <w:br/>
        <w:t xml:space="preserve">Я уже понял, Шадрах не в настроении болтать. Он пялился на воду и молчал – ни дать ни взять, плод Мёртвого Искусства. </w:t>
        <w:br/>
        <w:t xml:space="preserve">И вдруг – чудо. Собеседник встряхнулся, пробудился от раздумий – ненадолго, но успел проговорить: </w:t>
        <w:br/>
        <w:t xml:space="preserve">– Я бы тебе обеспечил защиту, – при этом глазея на меня, будто на покойника. </w:t>
        <w:br/>
        <w:t xml:space="preserve">Впрочем, это его нормальный взгляд, самый что ни на есть. Неужели – шанс поладить? </w:t>
        <w:br/>
        <w:t xml:space="preserve">– Это как же, детектив? – сказал я. – Если ваши хреновы копы только и могут, что алку жрать и брать на лапу? </w:t>
        <w:br/>
        <w:t xml:space="preserve">Шадрах пожал плечами. </w:t>
        <w:br/>
        <w:t xml:space="preserve">– Я лишь помочь хочу. Дай мелкой рыбёшке крючок, она и крупную словит. </w:t>
        <w:br/>
        <w:t xml:space="preserve">– Недурной оборот, – соврал я. – Где такого набрался, в Канале, что ли, мать его, высмотрел? Вообще-то, мне Квин нужен. </w:t>
        <w:br/>
        <w:t xml:space="preserve">Он фыркнул. </w:t>
        <w:br/>
        <w:t xml:space="preserve">– Ну, ты точно безнадёжен. Приглашение к самому Квину? – Шадрах не смотрел мне в глаза, всё время как-то увиливал, уклонялся. – Вот погоди миллион лет, может, и поднакопишь связей, веса в обществе, наворуешь деньжат… </w:t>
        <w:br/>
        <w:t xml:space="preserve">Я отвернулся, потому что стало больно. Когда грабили, было больно. От этого не-знаю-прямо-что-и-делать тоже больно. А главное – от жизни. С души воротит. </w:t>
        <w:br/>
        <w:t xml:space="preserve">– Не выделывайся, Шадрах, – обронил я. – Можно подумать, ты у нас Живой Художник. Тебе-то не нужно приглашение. Адресок только дай, а дальше я сам разберусь. Хочу себе выпросить суриката. </w:t>
        <w:br/>
        <w:t xml:space="preserve">Тут он брови нахмурил, произнёс: </w:t>
        <w:br/>
        <w:t xml:space="preserve">– Ты сам не знаешь, Николас, что говоришь. – Мне показалось, в его глазах блеснул испуг, и ещё какая-то непривычная жалость. – Ты правда пострадаешь. Я тебя знаю. И Квина тоже. Он в это влез не ради Живого Творчества. Нет, здесь совсем другие причины. Про них даже мне ничего не известно. </w:t>
        <w:br/>
        <w:t xml:space="preserve">Тем временем меня начал прошибать пот, в горле полыхало – по дороге, наверно, перебрал наркоты, – и я взял его за руку. Ничего такого, просто чтоб не упасть. </w:t>
        <w:br/>
        <w:t xml:space="preserve">– Ну, ради дружбы, – сказал я. – Ради Николь. Мне срочно нужна передышка, или придётся уйти под землю и доживать свои дни на свалке. </w:t>
        <w:br/>
        <w:t xml:space="preserve">(И вот пожалуйста, посмотрите, где я сейчас? По колено в отбросах, болтаю с вами.) </w:t>
        <w:br/>
        <w:t xml:space="preserve">Конечно, поминать сестру было подло с моей стороны – тем более, что я задолжал ей кучу денег, – но поминать подземку ещё подлее. Шадрах по сей день терзался кошмарами из прошлой жизни среди придурков и чудиков и вездесущего неистребимого кап-кап-кап в коридорах. </w:t>
        <w:br/>
        <w:t xml:space="preserve">Взгляд собеседника остекленел, в лице не осталось ни кровинки, а руки так сильно вцепились в перила, что даже костяшки побелели. И вдруг подумалось: он же видит во мне Николь! </w:t>
        <w:br/>
        <w:t xml:space="preserve">Ну, я ведь не каменный. Смотрю, совсем Шадрах расклеился, а глаза у него стали такие несчастные, что моё сердце не выдержало. </w:t>
        <w:br/>
        <w:t xml:space="preserve">– Ладно, друг. Проехали. Что-нибудь придумаю. Ты же меня знаешь. Не вопрос. </w:t>
        <w:br/>
        <w:t xml:space="preserve">Он пристально впился в меня своими серыми глазами, а потом выдохнул тяжело, так что плечи ссутулились и голова поникла. Шадрах очень серьёзно уставился на свои сандалии на липучках, словно заправский ортопед. </w:t>
        <w:br/>
        <w:t xml:space="preserve">– Значит, Квина захотел, – произнёс он. – Тогда обещай для начала, что всё останется между нами – причём до гроба. Если пронюхают, что Квин принял кого-нибудь вроде тебя, тут же налетят полоумные и весь город перекопают, лишь бы его найти. </w:t>
        <w:br/>
        <w:t xml:space="preserve">«Вроде тебя» прозвучало обидно, но я сказал просто: </w:t>
        <w:br/>
        <w:t xml:space="preserve">– Мне и рассказать-то некому. Сам побираюсь на каждую новую голо. Я одинок в этом мире. Люди шарахаются. Квин бы мог меня с ними сблизить. </w:t>
        <w:br/>
        <w:t xml:space="preserve">– Знаю, – ответил Шадрах немного печально, как мне почудилось. </w:t>
        <w:br/>
        <w:t xml:space="preserve">– Тогда колись, – оживился я. – Куда идти-то? </w:t>
        <w:br/>
        <w:t xml:space="preserve">– Только скажи, что это я тебя послал, – он ткнул в меня пальцем. – И что просто хочешь купить суриката. </w:t>
        <w:br/>
        <w:t xml:space="preserve">– Не знал, что вы с Квином такие кореша, – присвистнул я, да так громко, что парочка полисменов Канала покосилась, будто заприметила идиота. </w:t>
        <w:br/>
        <w:t xml:space="preserve">– Тише, не ори, – шикнул Шадрах. – Тебе надо на запад, по эскалаторам со стороны Канала, пока не увидишь фонари на улице Меркадо. Перед ней будет переулок. Иди по нему. В конце – похоже на тупик, помойки там и разный мусор, что набросали за десять веков. Так вот, не верь. Закрой глаза… это голо, сразу за ней найдёшь Квина. Шагай насквозь, не думай. </w:t>
        <w:br/>
        <w:t xml:space="preserve">– Вот спасибо-то. – У меня даже сердце заколотилось в три раза быстрее. – Обязательно передам привет Николь. </w:t>
        <w:br/>
        <w:t xml:space="preserve">Глаза у него расширились, заблестели, на губах затеплилась улыбка, которая тут же погасла. Но я-то заметил, и он это понял. </w:t>
        <w:br/>
        <w:t xml:space="preserve">– Ты там поосторожнее, – произнёс Шадрах таким странным тоном, что у меня по спине зигзагами побежали мурашки. – Квин малость… не в себе, – добавил он, пожимая мне руку. – Заходи, когда всё кончится. Главное, Николас, помни: не вздумай с ним пререкаться из-за цены. </w:t>
        <w:br/>
        <w:t xml:space="preserve">А потом он ушёл, такими большими, уверенными шагами, прочь от меня и доков, даже «пока» не бросил и не дал сказать спасибо, словно я ущербный и чем-то ему не угодил. Грустно стало. И гнусно. Потому что это ж я всегда говорил, что Шадрах того, даже когда они с сестрой крутили любовь. </w:t>
        <w:br/>
        <w:t xml:space="preserve">Да уж, Шадрах и Николь. Бывали и у меня связи, но чтобы Такое, Настоящее?.. Все эти юные голубки, гуляющие по районам-без-наркоты, все эти парочки, которые спариваются на тенистых берегах каналов, разве представляют они, что значит любить без памяти? Пожалуй, сама Николь этого не знала. А вот Шадрах… Я думал, мужик отдаст концы, когда сестра его бросила. Думал, усохнет, как лист. Да он и усох бы, если бы не вышел на Квина и тот не поднял его из мертвых. </w:t>
        <w:br/>
        <w:br/>
        <w:br/>
        <w:t xml:space="preserve">ГЛАВА 2 </w:t>
        <w:br/>
        <w:br/>
        <w:t xml:space="preserve">А, вам интересно, чем занимается Квин? (Можно подумать, человек, стоящий по горло в отбросах, имеет право на любопытство. Но раз уж вы задали вопрос, я отвечу.) Квин делает живчиков. Он создаёт или тварей, которые были на земле раньше, а теперь их не осталось (тигров, овец, летучих мышей, слонов, дельфинов, альбатросов, чаек, броненосцев, тёмных приморских овсянок), или тех, которые существовали только в мифах, на плоских масс-медиа либо в голах (Бармоглотов, Гринчей, Ганеш, Кукловодов, Снарков), или же тварей, что вообще не жили на свете, покуда Квин их не создал (жукочервей, угрекоз, верблюдобезьян). </w:t>
        <w:br/>
        <w:t xml:space="preserve">Однако самое-самое лучшее, не просто Живое, а Живейшее из Искусств, если спросите меня, это его способность исправлять уже существующих. Вот например, сурикаты с противопоставленными большими пальцами. Сурикаты Квина – это как древние Стради-вариантные скрипки, каждая – совершенство и каждая идеально отличается от других. Такие и достаются одним богатеньким, правда, не за деньги, нет, за деньги он якобы работать не будет, только за особые услуги. А вот за какие и во что это выльется – никто не скажет. Ходят слухи, вроде бы поначалу он ассистировал при государственно финансируемых проектах по искусственному оплодотворению, ещё до распада правительства, но ничего конкретного про его прошлое не известно. </w:t>
        <w:br/>
        <w:t xml:space="preserve">В общем, Шадрах ушёл, а я размечтался. Навоображал себе чудесных сурикатов четырёхфутового роста, с блестящими глазами-пуговками, клёвой двуногой походкой и услужливыми улыбками. Сурикатов, готовых работать на кухне, скосить атрофиторф на вашем любимом садовом участке и даже выстирать бельё. Или, что гораздо важнее, вырубить ворюгу и оттяпать острыми зубами его идиотскую сосиску. </w:t>
        <w:br/>
        <w:t xml:space="preserve">Основная картина мести буквально впечаталась мне в сознание, врезалась, можно сказать, не хуже этих кошмарных вестернов «нуэво», к которым я, как вы уже догадались, питаю слабость. «Между прочим, Боб, я тут собрался оторвать себе суриката, вот только сперва надо защитить честь дамы и потягаться силёнками вон с тем лосем». То есть, ну, вы поняли, да? Ничего странного, что моё голо-искусство так плохо расходилось, покуда ворюги всё не вынесли. </w:t>
        <w:br/>
        <w:t xml:space="preserve">Но ближе к ночи, когда я уже брёл по проулку весьма тупикового вида, тем более, только что помахавшись – именно «помахавшись», особо серьёзной драки не получилось – с местным барменом, скажу честно, замандражировал. Нет правда, руки даже вспотели и мелко так задрожали. А вечер выдался темнее тёмного – стойте, послушайте: «Ночь и есть конец света»; сам придумал, это моя одноклеточная хокку, – и шум далёких освещённых улиц неясным эхом отдавался от мутных и смутных стен построек. (И ещё разило отбросами, прямо как здесь.) </w:t>
        <w:br/>
        <w:t xml:space="preserve">Шагнув сквозь голограмму – кстати, отлично просчитанную, так что нельзя было не принять за чистую монету, – и ступив под хитрые улыбки «и кратких» на сияющей фиолетовым вывеске «Шанхайский Цирк Квина», я, как и полагалось, передёрнулся от нервного озноба. Вспомнил детство (опять) и как меня водили во всамделишный цирк, где на туго натянутой проволоке резвился взаправдашний воробей и даже была правильная собака, которая села гадить на арене. Помню, я тогда здорово сконфузил отца, указав на псину и крикнув: «Па, смотри, смотри! У неё сзади торчит!» Думал, это рычаг, понимаете? Откуда мне было знать (чёрт, я даже не представлял тогда, что и папаша-то не настоящий), если мои генетические игрушки, петушок Руф, чьи холодные глаза, казалось, недобро сверлили меня по ночам, и суслик Гуф, вечно травивший тупейшие сказочки о закадычных дружках-иглокожих, – и те выделяли свои отправления в виде аккуратных твёрдых кирпичиков через дырку в пупке. </w:t>
        <w:br/>
        <w:t xml:space="preserve">Но вижу, я упустил нить рассказа, как мог бы сказать, но никогда не говорил Шадрах, и ударился в тоскальгию, а нам этого совсем не нужно. </w:t>
        <w:br/>
        <w:t xml:space="preserve">В общем так: шагнул я в тёмно-синюю бархатную тьму, двери с шипением сомкнулись, мурашки по спине побежали гораздо быстрее, и тут же все уличные звуки, аромат и привкус помоев ушли, а их место заняли тихий гул кондиционеров и стерильная вонь. Вот что значит высший класс. Вот это, понимаю, атмосфера. </w:t>
        <w:br/>
        <w:t xml:space="preserve">Чего и ждать от Квина? </w:t>
        <w:br/>
        <w:t xml:space="preserve">С обеих сторон, встроенные в стены, мерцали изумрудным сиянием стеклянные контейнеры, а в них виднелись самые несообразные создания: твари безглазые, твари чересчур глазастые, жутко зубастые, твари со всякими разными штуками. И я учуял запах, отчасти заглушённый раньше этим духом чистоты, – запах цирка, куда меня водили ребёнком, горьковато-суховатое сочетание мочи и соломы, мускусное благоухание звериного пота и вообще зверей. </w:t>
        <w:br/>
        <w:t xml:space="preserve">От контейнеров и аромата меня как-то совсем не разобрало любопытство, я лишь уставился перед собой, на другой конец помещения; там, ярдах в тридцати, меня и поджидал Квин. </w:t>
        <w:br/>
        <w:t xml:space="preserve">Это наверняка был он. Если не он, то как ему ещё выглядеть? </w:t>
        <w:br/>
        <w:t xml:space="preserve">Квин восседал за прямоугольной конторкой с двумя встроенными витринами – я плохо видел их содержимое. Половина головы тонула в темноте, на другую сверху лился свет, но вокруг было так мрачно, что меня волей-неволей понесло вперёд, хотя бы ради того, чтоб разглядеть Квина во плоти, на престоле власти. </w:t>
        <w:br/>
        <w:t xml:space="preserve">Когда мы сблизились на расстояние плевка в лицо, я захлопал ртом, точно рыба, которую травят кислородом; до меня дошло: он вовсе и не восседал за витриной, а был ею. Я замер, уставился; глазёнки, как у той рыбёнки, полезли на лоб. Слышал однажды про Автопортрет Дона Дали, выполненный в технике смешанных медиа, из размазанных по тротуару останков Дорогого Дэна, но Квин выбрал совсем другой уклон, от которого сильно попахивает гениальностью. (А ещё тараканами в голове, ну и что с того?) </w:t>
        <w:br/>
        <w:t xml:space="preserve">Портрет Художника как панель из мяса. У столешницы был такой желтовато-коричневатый оттенок, похоже на трансплантат, пока тот ещё не прижился, и вся она была усеяна глазами – одни моргали, другие нет, третьи подмигивали, и каждый пялился на меня, а я таращился на них. </w:t>
        <w:br/>
        <w:t xml:space="preserve">Да, честное слово, клянусь моей могилой сленг-жокея, – конторка то и дело пучилась, точно дышала. Её размеры… Метра три в высоту, двенадцать в длину, пять в ширину. Посередине плоть раздавалась в стороны, чтобы вместить в себя два стеклянных ящика. Внутри на карликовых деревьях бонсай сидели близнецы-орангутанги, малюсенькие, безупречной формы, и чистили шёрстку. Лица у них были женские, с вытянутыми скулами, а глаза сочились отчаянием и безысходностью. </w:t>
        <w:br/>
        <w:t xml:space="preserve">Над столешницей, будто ствол из земли, вырастало туловище Квина, потом шея и узкая, приплюснутая, чем-то похожая на змеиную голова. Лицо смотрелось почти по-восточному. Длинные острые скулы, тонкий рот, глаза без век. </w:t>
        <w:br/>
        <w:t xml:space="preserve">Звериный дух, тот самый, горьковато-сладкий, оказывается, исходил от Квина, потому что здесь било в ноздри, свежо и едко. Неужели он загнивает, подумал я. Князь Генетического Воссотворения – и загнивает? </w:t>
        <w:br/>
        <w:t xml:space="preserve">Бездонные синие очи, в которых ровным счётом ничего не отражалось, пристально следили за руками. С каждого из двенадцати пальцев на тонкой нити свисало по пауку. Насекомые блестели в сумраке, как пурпурные драгоценные камни. Квин заставлял их волнообразно выплясывать на столешнице, которая в то же время приходилась ему коленями. Дюжина пауков рядком исполняла старинное представление кабаре. Вот вам очередное изъявление Живого Искусства. Вообще-то, одного паука я прихлопнул, хотя в животе ворочался здоровенный кусок страха. Этот испуг вытряхнул из моей шкуры сленг-жокея, как говорят, вернул крышу на место: словно язык изо рта вырвали. </w:t>
        <w:br/>
        <w:t xml:space="preserve">Шлепок ладонью раздался смачно и одиноко. На звук резко вскинулась голова, улыбка расколола лицо пополам. Лёгкое мановение – и пауки облепили Квину руки. Он медленно свёл ладони, будто бы для молитвы. </w:t>
        <w:br/>
        <w:t xml:space="preserve">– Здравствуйте, сэр, – произнёс нараспев бесчувственный, будто замороженный голос. </w:t>
        <w:br/>
        <w:t xml:space="preserve">– Мне бы суриката, – отвечал я на добрую октаву выше обычного. – Я от Шадраха. </w:t>
        <w:br/>
        <w:t xml:space="preserve">– Ты один пришёл? – синие очи Квина недобро сверлили меня. </w:t>
        <w:br/>
        <w:t xml:space="preserve">Во рту пересохло. Стало больно глотать. </w:t>
        <w:br/>
        <w:t xml:space="preserve">– Да. </w:t>
        <w:br/>
        <w:t xml:space="preserve">И едва лишь сорвался с моих губ этот короткий, одинокий слог, внутри которого свернулись тугой пружиной все слова на свете, означающие согласие, как стеклянные контейнеры за спиной распахнулись, раздался частый топот и я почуял за спиной сотни, сотни разных тварей. От запаха мочи и соломы заложило нос и в горле запершило. </w:t>
        <w:br/>
        <w:t xml:space="preserve">Я рванулся вперёд – а что оставалось? </w:t>
        <w:br/>
        <w:t xml:space="preserve">– Мне нужен сурикат. Хочу на тебя работать. Я – голо-художник. И знакомый Шадраха. </w:t>
        <w:br/>
        <w:t xml:space="preserve">Синие глаза смотрели вяло, без выражения, точно остекленели. Тут позади зазвучал хор голосов, низких и высоких, смахивающих на шелест камыша и посвист ножей: </w:t>
        <w:br/>
        <w:t xml:space="preserve">– Ты пришёл один. </w:t>
        <w:br/>
        <w:t xml:space="preserve">В голове промелькнуло: о Яхве, о Аллах, о Боже, и вспомнились игрушки детства –тёплые пушистики с холодными колючками, и я подумал: надо же было связаться с колючками, и ещё: хватит прикидываться всемогущим, тут ведь не просто Искусство – оно Живее всех Живых. </w:t>
        <w:br/>
        <w:t xml:space="preserve">И вот, от полной безнадёги, от глупости, а главное – потому что надоело быть заурядным голо-художником, я повторил: </w:t>
        <w:br/>
        <w:t xml:space="preserve">– Хочу с тобой работать. </w:t>
        <w:br/>
        <w:t xml:space="preserve">Тут Квин у меня на глазах отключился, будто марионетка, будто раньше его дёргали за нити, как он своих пауков. А за спиной топали раздвоенные копыта, колючие лапы, острые когти, плюс этот одуряющий запах… Я зажмурился, и меня прижали к полу их ладони, их конечности – склизкие, мягкие, жёсткие, жаркие. Когда иголки вонзились в руки-ноги и тело захлестнула сонная волна – маленькое подобие смерти, помню, я увидел, как плачут орангутанги на карликовых ветвях, и удивился: зачем обо мне плакать? </w:t>
        <w:br/>
        <w:br/>
        <w:br/>
        <w:t xml:space="preserve">Я расскажу вам о городе, сэр. Похоже на поцелуй гадюки, быстрой и опасной. Это важно. Очень важно. Хотите послушать о Квине и его сурикатах? Теперь я служу Квину; мерзкая работёнка. Я делал гадкое. Настоящие гадости – Самое Смертельное, Смертоносное из Искусств. Я убивал Живое Творчество. Убивал живое. И – знаю. Я знаю. Только… Только старая плоть совлекается, а новая надевается, как будто костюмы. Только игла втыкается и выходит, и меня ничего не волнует, а ведь я из последних сил пытаюсь думать о Николь и Шадрахе. </w:t>
        <w:br/>
        <w:t xml:space="preserve">Но иголка втыкается, и… </w:t>
        <w:br/>
        <w:t>Давайте я расскажу вам о городе.</w:t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6T10:41:00Z</dcterms:created>
  <dc:creator>Сергей Скалунов</dc:creator>
  <dc:description/>
  <cp:keywords/>
  <dc:language>en-US</dc:language>
  <cp:lastModifiedBy>Сергей Скалунов</cp:lastModifiedBy>
  <dcterms:modified xsi:type="dcterms:W3CDTF">2006-11-16T10:42:00Z</dcterms:modified>
  <cp:revision>1</cp:revision>
  <dc:subject/>
  <dc:title>Jeff Vandermeer “Veniss Underground” © 2003 </dc:title>
</cp:coreProperties>
</file>